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räsentation von Linda und Lena, es spricht Lind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5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r Marktplatz ist das Zentrum des Ort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ir haben noch ein Lebensmittelgeschäft im Ort. Dort befindet sich auch die Postservicestel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m Marktbrunnen erfrischen sich die Pilger, die auf der Via Sacra durch unseren Ort unterwegs sin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as Kriegerdenkmal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und der Pranger stehen links und rechts vom Marktbrunnen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e Rotkreuzstelle ist nun im ehemaligen Feuerwehrhaus untergebrach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m ehemaligen Gasthaus zum schwarzen Bären kann man nun übernacht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uten Kaffee und Torten gibt es im Kaffee Maria Theresi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ier hat sogar die Kaiserin einmal übernachte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9:14:00Z</dcterms:created>
  <dc:creator>WKS305</dc:creator>
  <dc:description/>
  <cp:keywords/>
  <dc:language>en-US</dc:language>
  <cp:lastModifiedBy>-</cp:lastModifiedBy>
  <cp:lastPrinted>2009-05-19T21:14:00Z</cp:lastPrinted>
  <dcterms:modified xsi:type="dcterms:W3CDTF">2009-05-19T19:15:00Z</dcterms:modified>
  <cp:revision>4</cp:revision>
  <dc:subject/>
  <dc:title>Marktplatz</dc:title>
</cp:coreProperties>
</file>